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问题一：</w:t>
      </w:r>
      <w:r>
        <w:rPr/>
        <w:t>USB</w:t>
      </w:r>
      <w:r>
        <w:rPr/>
        <w:t>的传输线结构是如何的呢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答案一：一条</w:t>
      </w:r>
      <w:r>
        <w:rPr/>
        <w:t>USB</w:t>
      </w:r>
      <w:r>
        <w:rPr/>
        <w:t>的传输线分别由地线、电源线、</w:t>
      </w:r>
      <w:r>
        <w:rPr/>
        <w:t>D+</w:t>
      </w:r>
      <w:r>
        <w:rPr/>
        <w:t>、</w:t>
      </w:r>
      <w:r>
        <w:rPr/>
        <w:t>D-</w:t>
      </w:r>
      <w:r>
        <w:rPr/>
        <w:t>四条线构成，</w:t>
      </w:r>
      <w:r>
        <w:rPr/>
        <w:t>D+</w:t>
      </w:r>
      <w:r>
        <w:rPr/>
        <w:t>和</w:t>
      </w:r>
      <w:r>
        <w:rPr/>
        <w:t>D-</w:t>
      </w:r>
      <w:r>
        <w:rPr/>
        <w:t>是差分输入线，它使用的是</w:t>
      </w:r>
      <w:r>
        <w:rPr/>
        <w:t>3.3V</w:t>
      </w:r>
      <w:r>
        <w:rPr/>
        <w:t>的电压（注意哦，与</w:t>
      </w:r>
      <w:r>
        <w:rPr/>
        <w:t>CMOS</w:t>
      </w:r>
      <w:r>
        <w:rPr/>
        <w:t>的</w:t>
      </w:r>
      <w:r>
        <w:rPr/>
        <w:t>5V</w:t>
      </w:r>
      <w:r>
        <w:rPr/>
        <w:t>电平不同），而电源线和地线可向设备提供</w:t>
      </w:r>
      <w:r>
        <w:rPr/>
        <w:t>5V</w:t>
      </w:r>
      <w:r>
        <w:rPr/>
        <w:t>电压，最大电流为</w:t>
      </w:r>
      <w:r>
        <w:rPr/>
        <w:t>500MA</w:t>
      </w:r>
      <w:r>
        <w:rPr/>
        <w:t>（可以在编程中设置的，至于硬件的实现机制，就不要管它了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二：数据是如何在</w:t>
      </w:r>
      <w:r>
        <w:rPr/>
        <w:t>USB</w:t>
      </w:r>
      <w:r>
        <w:rPr/>
        <w:t>传输线里面传送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答案二：数据在</w:t>
      </w:r>
      <w:r>
        <w:rPr/>
        <w:t>USB</w:t>
      </w:r>
      <w:r>
        <w:rPr/>
        <w:t>线里传送是由低位到高位发送的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三：</w:t>
      </w:r>
      <w:r>
        <w:rPr/>
        <w:t>USB</w:t>
      </w:r>
      <w:r>
        <w:rPr/>
        <w:t>的编码方案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答案三：</w:t>
      </w:r>
      <w:r>
        <w:rPr/>
        <w:t>USB</w:t>
      </w:r>
      <w:r>
        <w:rPr/>
        <w:t>采用不归零取反来传输数据，当传输线上的差分数据输入</w:t>
      </w:r>
      <w:r>
        <w:rPr/>
        <w:t>0</w:t>
      </w:r>
      <w:r>
        <w:rPr/>
        <w:t>时就取反，输入</w:t>
      </w:r>
      <w:r>
        <w:rPr/>
        <w:t>1</w:t>
      </w:r>
      <w:r>
        <w:rPr/>
        <w:t>时就保持原值，为了确保信号发送的准确性，当在</w:t>
      </w:r>
      <w:r>
        <w:rPr/>
        <w:t>USB</w:t>
      </w:r>
      <w:r>
        <w:rPr/>
        <w:t>总线上发送一个包时，传输设备就要进行位插入</w:t>
      </w:r>
      <w:r>
        <w:rPr/>
        <w:t>***</w:t>
      </w:r>
      <w:r>
        <w:rPr/>
        <w:t>作（即在数据流中每连续</w:t>
      </w:r>
      <w:r>
        <w:rPr/>
        <w:t>6</w:t>
      </w:r>
      <w:r>
        <w:rPr/>
        <w:t>个</w:t>
      </w:r>
      <w:r>
        <w:rPr/>
        <w:t>1</w:t>
      </w:r>
      <w:r>
        <w:rPr/>
        <w:t>后就插入一个</w:t>
      </w:r>
      <w:r>
        <w:rPr/>
        <w:t>0</w:t>
      </w:r>
      <w:r>
        <w:rPr/>
        <w:t>），从而强迫</w:t>
      </w:r>
      <w:r>
        <w:rPr/>
        <w:t>NRZI</w:t>
      </w:r>
      <w:r>
        <w:rPr/>
        <w:t>码发生变化。这个了解就行了，这些是由专门硬件处理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四：</w:t>
      </w:r>
      <w:r>
        <w:rPr/>
        <w:t>USB</w:t>
      </w:r>
      <w:r>
        <w:rPr/>
        <w:t>的数据格式是怎么样的呢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答案四：和其他的一样，</w:t>
      </w:r>
      <w:r>
        <w:rPr/>
        <w:t>USB</w:t>
      </w:r>
      <w:r>
        <w:rPr/>
        <w:t>数据是由二进制数字串构成的，首先数字串构成域（有七种），域再构成包，包再构成事务（</w:t>
      </w:r>
      <w:r>
        <w:rPr/>
        <w:t>IN</w:t>
      </w:r>
      <w:r>
        <w:rPr/>
        <w:t>、</w:t>
      </w:r>
      <w:r>
        <w:rPr/>
        <w:t>OUT</w:t>
      </w:r>
      <w:r>
        <w:rPr/>
        <w:t>、</w:t>
      </w:r>
      <w:r>
        <w:rPr/>
        <w:t>SETUP</w:t>
      </w:r>
      <w:r>
        <w:rPr/>
        <w:t>），事务最后构成传输（中断传输、并行传输、批量传输和控制传输）。下面简单介绍一下域、包、事务、传输，请注意他们之间的关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一）域：是</w:t>
      </w:r>
      <w:r>
        <w:rPr/>
        <w:t>USB</w:t>
      </w:r>
      <w:r>
        <w:rPr/>
        <w:t>数据最小的单位，由若干位组成（至于是多少位由具体的域决定），域可分为七个类型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同步域（</w:t>
      </w:r>
      <w:r>
        <w:rPr/>
        <w:t>SYNC</w:t>
      </w:r>
      <w:r>
        <w:rPr/>
        <w:t>），八位，值固定为</w:t>
      </w:r>
      <w:r>
        <w:rPr/>
        <w:t>0000 0001</w:t>
      </w:r>
      <w:r>
        <w:rPr/>
        <w:t>，用于本地时钟与输入同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标识域（</w:t>
      </w:r>
      <w:r>
        <w:rPr/>
        <w:t>PID</w:t>
      </w:r>
      <w:r>
        <w:rPr/>
        <w:t>），由四位标识符</w:t>
      </w:r>
      <w:r>
        <w:rPr/>
        <w:t>+</w:t>
      </w:r>
      <w:r>
        <w:rPr/>
        <w:t>四位标识符反码构成，表明包的类型和格式，这是一个很重要的部分，这里可以计算出，</w:t>
      </w:r>
      <w:r>
        <w:rPr/>
        <w:t>USB</w:t>
      </w:r>
      <w:r>
        <w:rPr/>
        <w:t>的标识码有</w:t>
      </w:r>
      <w:r>
        <w:rPr/>
        <w:t>16</w:t>
      </w:r>
      <w:r>
        <w:rPr/>
        <w:t>种，具体分类请看问题五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地址域（</w:t>
      </w:r>
      <w:r>
        <w:rPr/>
        <w:t>ADDR</w:t>
      </w:r>
      <w:r>
        <w:rPr/>
        <w:t>）：七位地址，代表了设备在主机上的地址，地址</w:t>
      </w:r>
      <w:r>
        <w:rPr/>
        <w:t>000 0000</w:t>
      </w:r>
      <w:r>
        <w:rPr/>
        <w:t>被命名为零地址，是任何一个设备第一次连接到主机时，在被主机配置、枚举前的默认地址，由此可以知道为什么一个</w:t>
      </w:r>
      <w:r>
        <w:rPr/>
        <w:t>USB</w:t>
      </w:r>
      <w:r>
        <w:rPr/>
        <w:t>主机只能接</w:t>
      </w:r>
      <w:r>
        <w:rPr/>
        <w:t>127</w:t>
      </w:r>
      <w:r>
        <w:rPr/>
        <w:t>个设备的原因。</w:t>
      </w:r>
    </w:p>
    <w:p>
      <w:pPr>
        <w:pStyle w:val="Normal"/>
        <w:rPr/>
      </w:pPr>
      <w:r>
        <w:rPr/>
        <w:t>4</w:t>
      </w:r>
      <w:r>
        <w:rPr/>
        <w:t>、端点域（</w:t>
      </w:r>
      <w:r>
        <w:rPr/>
        <w:t>ENDP</w:t>
      </w:r>
      <w:r>
        <w:rPr/>
        <w:t>），四位，由此可知一个</w:t>
      </w:r>
      <w:r>
        <w:rPr/>
        <w:t>USB</w:t>
      </w:r>
      <w:r>
        <w:rPr/>
        <w:t>设备有的端点数量最大为</w:t>
      </w:r>
      <w:r>
        <w:rPr/>
        <w:t>16</w:t>
      </w:r>
      <w:r>
        <w:rPr/>
        <w:t>个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、帧号域（</w:t>
      </w:r>
      <w:r>
        <w:rPr/>
        <w:t>FRAM</w:t>
      </w:r>
      <w:r>
        <w:rPr/>
        <w:t>），</w:t>
      </w:r>
      <w:r>
        <w:rPr/>
        <w:t>11</w:t>
      </w:r>
      <w:r>
        <w:rPr/>
        <w:t>位，每一个帧都有一个特定的帧号，帧号域最大容量</w:t>
      </w:r>
      <w:r>
        <w:rPr/>
        <w:t>0x800</w:t>
      </w:r>
      <w:r>
        <w:rPr/>
        <w:t>，对于同步传输有重要意义（同步传输为四种传输类型之一，请看下面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</w:t>
      </w:r>
      <w:r>
        <w:rPr/>
        <w:t>、数据域（</w:t>
      </w:r>
      <w:r>
        <w:rPr/>
        <w:t>DATA</w:t>
      </w:r>
      <w:r>
        <w:rPr/>
        <w:t>）：长度为</w:t>
      </w:r>
      <w:r>
        <w:rPr/>
        <w:t>0~1023</w:t>
      </w:r>
      <w:r>
        <w:rPr/>
        <w:t>字节，在不同的传输类型中，数据域的长度各不相同，但必须为整数个字节的长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7</w:t>
      </w:r>
      <w:r>
        <w:rPr/>
        <w:t>、校验域（</w:t>
      </w:r>
      <w:r>
        <w:rPr/>
        <w:t>CRC</w:t>
      </w:r>
      <w:r>
        <w:rPr/>
        <w:t>）：对令牌包和数据包（对于包的分类请看下面）中非</w:t>
      </w:r>
      <w:r>
        <w:rPr/>
        <w:t>PID</w:t>
      </w:r>
      <w:r>
        <w:rPr/>
        <w:t>域进行校验的一种方法，</w:t>
      </w:r>
      <w:r>
        <w:rPr/>
        <w:t>CRC</w:t>
      </w:r>
      <w:r>
        <w:rPr/>
        <w:t>校验在通讯中应用很泛，是一种很好的校验方法，至于具体的校验方法这里就不多说，请查阅相关资料，只须注意</w:t>
      </w:r>
      <w:r>
        <w:rPr/>
        <w:t>CRC</w:t>
      </w:r>
      <w:r>
        <w:rPr/>
        <w:t>码的除法是模</w:t>
      </w:r>
      <w:r>
        <w:rPr/>
        <w:t>2</w:t>
      </w:r>
      <w:r>
        <w:rPr/>
        <w:t>运算，不同于</w:t>
      </w:r>
      <w:r>
        <w:rPr/>
        <w:t>10</w:t>
      </w:r>
      <w:r>
        <w:rPr/>
        <w:t>进制中的除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包：由域构成的包有四种类型，分别是令牌包、数据包、握手包和特殊包，前面三种是重要的包，不同的包的域结构不同，介绍如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令牌包：可分为输入包、输出包、设置包和帧起始包（注意这里的输入包是用于设置输入命令的，输出包是用来设置输出命令的，而不是放据数的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其中输入包、输出包和设置包的格式都是一样的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SYNC+PID+ADDR+ENDP+CRC5</w:t>
      </w:r>
      <w:r>
        <w:rPr/>
        <w:t>（五位的校验码）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（上面的缩写解释请看上面域的介绍，</w:t>
      </w:r>
      <w:r>
        <w:rPr/>
        <w:t>PID</w:t>
      </w:r>
      <w:r>
        <w:rPr/>
        <w:t>码的具体定义请看问题五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帧起始包的格式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SYNC+PID+11</w:t>
      </w:r>
      <w:r>
        <w:rPr/>
        <w:t>位</w:t>
      </w:r>
      <w:r>
        <w:rPr/>
        <w:t>FRAM+CRC5</w:t>
      </w:r>
      <w:r>
        <w:rPr/>
        <w:t>（五位的校验码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数据包：分为</w:t>
      </w:r>
      <w:r>
        <w:rPr/>
        <w:t>DATA0</w:t>
      </w:r>
      <w:r>
        <w:rPr/>
        <w:t>包和</w:t>
      </w:r>
      <w:r>
        <w:rPr/>
        <w:t>DATA1</w:t>
      </w:r>
      <w:r>
        <w:rPr/>
        <w:t>包，当</w:t>
      </w:r>
      <w:r>
        <w:rPr/>
        <w:t>USB</w:t>
      </w:r>
      <w:r>
        <w:rPr/>
        <w:t>发送数据的时候，当一次发送的数据长度大于相应端点的容量时，就需要把数据包分为好几个包，分批发送，</w:t>
      </w:r>
      <w:r>
        <w:rPr/>
        <w:t>DATA0</w:t>
      </w:r>
      <w:r>
        <w:rPr/>
        <w:t>包和</w:t>
      </w:r>
      <w:r>
        <w:rPr/>
        <w:t>DATA1</w:t>
      </w:r>
      <w:r>
        <w:rPr/>
        <w:t>包交替发送，即如果第一个数据包是</w:t>
      </w:r>
      <w:r>
        <w:rPr/>
        <w:t>DATA0</w:t>
      </w:r>
      <w:r>
        <w:rPr/>
        <w:t>，那第二个数据包就是</w:t>
      </w:r>
      <w:r>
        <w:rPr/>
        <w:t>DATA1</w:t>
      </w:r>
      <w:r>
        <w:rPr/>
        <w:t>。但也有例外情况，在同步传输中（四类传输类型中之一），所有的数据包都是为</w:t>
      </w:r>
      <w:r>
        <w:rPr/>
        <w:t>DATA0</w:t>
      </w:r>
      <w:r>
        <w:rPr/>
        <w:t>，格式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NC+PID+0~1023</w:t>
      </w:r>
      <w:r>
        <w:rPr/>
        <w:t>字节</w:t>
      </w:r>
      <w:r>
        <w:rPr/>
        <w:t xml:space="preserve">+CRC1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握手包：结构最为简单的包，格式如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YNC+PID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（注上面每种包都有不同类型的，</w:t>
      </w:r>
      <w:r>
        <w:rPr/>
        <w:t>USB1.1</w:t>
      </w:r>
      <w:r>
        <w:rPr/>
        <w:t>共定义了十种包，具体请见问题五）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三）事务：分别有</w:t>
      </w:r>
      <w:r>
        <w:rPr/>
        <w:t>IN</w:t>
      </w:r>
      <w:r>
        <w:rPr/>
        <w:t>事务、</w:t>
      </w:r>
      <w:r>
        <w:rPr/>
        <w:t>OUT</w:t>
      </w:r>
      <w:r>
        <w:rPr/>
        <w:t>事务和</w:t>
      </w:r>
      <w:r>
        <w:rPr/>
        <w:t>SETUP</w:t>
      </w:r>
      <w:r>
        <w:rPr/>
        <w:t>事务三大事务，每一种事务都由令牌包、数据包、握手包三个阶段构成，这里用阶段的意思是因为这些包的发送是有一定的时间先后顺序的，事务的三个阶段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令牌包阶段：启动一个输入、输出或设置的事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数据包阶段：按输入、输出发送相应的数据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握手包阶段：返回数据接收情况，在同步传输的</w:t>
      </w:r>
      <w:r>
        <w:rPr/>
        <w:t>IN</w:t>
      </w:r>
      <w:r>
        <w:rPr/>
        <w:t>和</w:t>
      </w:r>
      <w:r>
        <w:rPr/>
        <w:t>OUT</w:t>
      </w:r>
      <w:r>
        <w:rPr/>
        <w:t>事务中没有这个阶段，这是比较特殊的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事务的三种类型如下（以下按三个阶段来说明一个事务）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IN</w:t>
      </w:r>
      <w:r>
        <w:rPr/>
        <w:t>事务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令牌包阶段——主机发送一个</w:t>
      </w:r>
      <w:r>
        <w:rPr/>
        <w:t>PID</w:t>
      </w:r>
      <w:r>
        <w:rPr/>
        <w:t>为</w:t>
      </w:r>
      <w:r>
        <w:rPr/>
        <w:t>IN</w:t>
      </w:r>
      <w:r>
        <w:rPr/>
        <w:t>的输入包给设备，通知设备要往主机发送数据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数据包阶段——设备根据情况会作出三种反应（要注意：数据包阶段也</w:t>
      </w:r>
      <w:r>
        <w:rPr>
          <w:highlight w:val="red"/>
        </w:rPr>
        <w:t>不总是传送数据</w:t>
      </w:r>
      <w:r>
        <w:rPr/>
        <w:t>的，根据传输情况还会提前进入握手包阶段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设备端点正常，设备往入主机里面发出数据包（</w:t>
      </w:r>
      <w:r>
        <w:rPr/>
        <w:t>DATA0</w:t>
      </w:r>
      <w:r>
        <w:rPr/>
        <w:t>与</w:t>
      </w:r>
      <w:r>
        <w:rPr/>
        <w:t>DATA1</w:t>
      </w:r>
      <w:r>
        <w:rPr/>
        <w:t>交替）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设备正在忙，无法往主机发出数据包就发送</w:t>
      </w:r>
      <w:r>
        <w:rPr/>
        <w:t>NAK</w:t>
      </w:r>
      <w:r>
        <w:rPr/>
        <w:t>无效包，</w:t>
      </w:r>
      <w:r>
        <w:rPr/>
        <w:t>IN</w:t>
      </w:r>
      <w:r>
        <w:rPr/>
        <w:t>事务提前结束，到了下一个</w:t>
      </w:r>
      <w:r>
        <w:rPr/>
        <w:t>IN</w:t>
      </w:r>
      <w:r>
        <w:rPr/>
        <w:t>事务才继续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相应设备端点被禁止，发送错误包</w:t>
      </w:r>
      <w:r>
        <w:rPr/>
        <w:t>STALL</w:t>
      </w:r>
      <w:r>
        <w:rPr/>
        <w:t>包，事务也就提前结束了，总线进入空闲状态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握手包阶段——主机正确接收到数据之后就会向设备发送</w:t>
      </w:r>
      <w:r>
        <w:rPr/>
        <w:t>ACK</w:t>
      </w:r>
      <w:r>
        <w:rPr/>
        <w:t>包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OUT</w:t>
      </w:r>
      <w:r>
        <w:rPr/>
        <w:t>事务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令牌包阶段——主机发送一个</w:t>
      </w:r>
      <w:r>
        <w:rPr/>
        <w:t>PID</w:t>
      </w:r>
      <w:r>
        <w:rPr/>
        <w:t>为</w:t>
      </w:r>
      <w:r>
        <w:rPr/>
        <w:t>OUT</w:t>
      </w:r>
      <w:r>
        <w:rPr/>
        <w:t>的输出包给设备，通知设备要接收数据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数据包阶段——比较简单，就是主机会设备送数据，</w:t>
      </w:r>
      <w:r>
        <w:rPr/>
        <w:t>DATA0</w:t>
      </w:r>
      <w:r>
        <w:rPr/>
        <w:t>与</w:t>
      </w:r>
      <w:r>
        <w:rPr/>
        <w:t>DATA1</w:t>
      </w:r>
      <w:r>
        <w:rPr/>
        <w:t>交替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握手包阶段——设备根据情况会作出三种反应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）设备端点接收正确，设备往入主机返回</w:t>
      </w:r>
      <w:r>
        <w:rPr/>
        <w:t>ACK</w:t>
      </w:r>
      <w:r>
        <w:rPr/>
        <w:t>，通知主机可以发送新的数据，如果数据包发生了</w:t>
      </w:r>
      <w:r>
        <w:rPr/>
        <w:t>CRC</w:t>
      </w:r>
      <w:r>
        <w:rPr/>
        <w:t>校验错误，将不返回任何握手信息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设备正在忙，无法往主机发出数据包就发送</w:t>
      </w:r>
      <w:r>
        <w:rPr/>
        <w:t>NAK</w:t>
      </w:r>
      <w:r>
        <w:rPr/>
        <w:t>无效包，通知主机再次发送数据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相应设备端点被禁止，发送错误包</w:t>
      </w:r>
      <w:r>
        <w:rPr/>
        <w:t>STALL</w:t>
      </w:r>
      <w:r>
        <w:rPr/>
        <w:t>包，事务提前结束，总线直接进入空闲状态。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SETUT</w:t>
      </w:r>
      <w:r>
        <w:rPr/>
        <w:t>事务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令牌包阶段——主机发送一个</w:t>
      </w:r>
      <w:r>
        <w:rPr/>
        <w:t>PID</w:t>
      </w:r>
      <w:r>
        <w:rPr/>
        <w:t>为</w:t>
      </w:r>
      <w:r>
        <w:rPr/>
        <w:t>SETUP</w:t>
      </w:r>
      <w:r>
        <w:rPr/>
        <w:t>的输出包给设备，通知设备要接收数据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数据包阶段——比较简单，就是主机会设备送数据，注意，这里只有一个固定为</w:t>
      </w:r>
      <w:r>
        <w:rPr/>
        <w:t>8</w:t>
      </w:r>
      <w:r>
        <w:rPr/>
        <w:t>个字节的</w:t>
      </w:r>
      <w:r>
        <w:rPr/>
        <w:t>DATA0</w:t>
      </w:r>
      <w:r>
        <w:rPr/>
        <w:t>包，这</w:t>
      </w:r>
      <w:r>
        <w:rPr/>
        <w:t>8</w:t>
      </w:r>
      <w:r>
        <w:rPr/>
        <w:t>个字节的内容就是标准的</w:t>
      </w:r>
      <w:r>
        <w:rPr/>
        <w:t>USB</w:t>
      </w:r>
      <w:r>
        <w:rPr/>
        <w:t>设备请求命令（共有</w:t>
      </w:r>
      <w:r>
        <w:rPr/>
        <w:t>11</w:t>
      </w:r>
      <w:r>
        <w:rPr/>
        <w:t>条，具体请看问题七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握手包阶段——设备接收到主机的命令信息后，返回</w:t>
      </w:r>
      <w:r>
        <w:rPr/>
        <w:t>ACK</w:t>
      </w:r>
      <w:r>
        <w:rPr/>
        <w:t>，此后总线进入空闲状态，并准备下一个传输（在</w:t>
      </w:r>
      <w:r>
        <w:rPr/>
        <w:t>SETUP</w:t>
      </w:r>
      <w:r>
        <w:rPr/>
        <w:t>事务后通常是一个</w:t>
      </w:r>
      <w:r>
        <w:rPr/>
        <w:t>IN</w:t>
      </w:r>
      <w:r>
        <w:rPr/>
        <w:t>或</w:t>
      </w:r>
      <w:r>
        <w:rPr/>
        <w:t>OUT</w:t>
      </w:r>
      <w:r>
        <w:rPr/>
        <w:t>事务构成的传输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四）传输：传输由</w:t>
      </w:r>
      <w:r>
        <w:rPr/>
        <w:t>OUT</w:t>
      </w:r>
      <w:r>
        <w:rPr/>
        <w:t>、</w:t>
      </w:r>
      <w:r>
        <w:rPr/>
        <w:t>IN</w:t>
      </w:r>
      <w:r>
        <w:rPr/>
        <w:t>、</w:t>
      </w:r>
      <w:r>
        <w:rPr/>
        <w:t>SETUP</w:t>
      </w:r>
      <w:r>
        <w:rPr/>
        <w:t>事务其中的事务构成，传输有四种类型，中断传输、批量传输、同步传输、控制传输，其中中断传输和批量转输的结构一样，同步传输有最简单的结构，而控制传输是最重要的也是最复杂的传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中断传输：由</w:t>
      </w:r>
      <w:r>
        <w:rPr/>
        <w:t>OUT</w:t>
      </w:r>
      <w:r>
        <w:rPr/>
        <w:t>事务和</w:t>
      </w:r>
      <w:r>
        <w:rPr/>
        <w:t>IN</w:t>
      </w:r>
      <w:r>
        <w:rPr/>
        <w:t>事务构成，用于键盘、鼠标等</w:t>
      </w:r>
      <w:r>
        <w:rPr/>
        <w:t>HID</w:t>
      </w:r>
      <w:r>
        <w:rPr/>
        <w:t>设备的数据传输中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批量传输：由</w:t>
      </w:r>
      <w:r>
        <w:rPr/>
        <w:t>OUT</w:t>
      </w:r>
      <w:r>
        <w:rPr/>
        <w:t>事务和</w:t>
      </w:r>
      <w:r>
        <w:rPr/>
        <w:t>IN</w:t>
      </w:r>
      <w:r>
        <w:rPr/>
        <w:t>事务构成，用于大容量数据传输，没有固定的传输速率，也不占用带宽，当总线忙时，</w:t>
      </w:r>
      <w:r>
        <w:rPr/>
        <w:t>USB</w:t>
      </w:r>
      <w:r>
        <w:rPr/>
        <w:t>会优先进行其他类型的数据传输，而暂时停止批量转输。</w:t>
      </w:r>
    </w:p>
    <w:p>
      <w:pPr>
        <w:pStyle w:val="Normal"/>
        <w:rPr/>
      </w:pPr>
      <w:r>
        <w:rPr/>
        <w:t>3</w:t>
      </w:r>
      <w:r>
        <w:rPr/>
        <w:t>、同步传输：由</w:t>
      </w:r>
      <w:r>
        <w:rPr/>
        <w:t>OUT</w:t>
      </w:r>
      <w:r>
        <w:rPr/>
        <w:t>事务和</w:t>
      </w:r>
      <w:r>
        <w:rPr/>
        <w:t>IN</w:t>
      </w:r>
      <w:r>
        <w:rPr/>
        <w:t>事务构成，有两个特殊地方，第一，在同步传输的</w:t>
      </w:r>
      <w:r>
        <w:rPr/>
        <w:t>IN</w:t>
      </w:r>
      <w:r>
        <w:rPr/>
        <w:t>和</w:t>
      </w:r>
      <w:r>
        <w:rPr/>
        <w:t>OUT</w:t>
      </w:r>
      <w:r>
        <w:rPr/>
        <w:t>事务中是没有返回包阶段的；第二，在数据包阶段所有的数据包都为</w:t>
      </w:r>
      <w:r>
        <w:rPr/>
        <w:t xml:space="preserve">DATA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控制传输：最重要的也是最复杂的传输，控制传输由三个阶段构成（初始设置阶段、可选数据阶段、状态信息步骤），每一个阶段可以看成一个的传输，也就是说控制传输其实是由三个传输构成的，用来于</w:t>
      </w:r>
      <w:r>
        <w:rPr/>
        <w:t>USB</w:t>
      </w:r>
      <w:r>
        <w:rPr/>
        <w:t>设备初次加接到主机之后，主机通过控制传输来交换信息，设备地址和读取设备的描述符，使得主机识别设备，并安装相应的驱动程序，这是每一个</w:t>
      </w:r>
      <w:r>
        <w:rPr/>
        <w:t>USB</w:t>
      </w:r>
      <w:r>
        <w:rPr/>
        <w:t>开发者都要关心的问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初始设置步骤：就是一个由</w:t>
      </w:r>
      <w:r>
        <w:rPr/>
        <w:t>SET</w:t>
      </w:r>
      <w:r>
        <w:rPr/>
        <w:t>事务构成的传输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可选数据步骤：就是一个由</w:t>
      </w:r>
      <w:r>
        <w:rPr/>
        <w:t>IN</w:t>
      </w:r>
      <w:r>
        <w:rPr/>
        <w:t>或</w:t>
      </w:r>
      <w:r>
        <w:rPr/>
        <w:t>OUT</w:t>
      </w:r>
      <w:r>
        <w:rPr/>
        <w:t>事务构成的传输，这个步骤是可选的，要看初始设置步骤有没有要求读</w:t>
      </w:r>
      <w:r>
        <w:rPr/>
        <w:t>/</w:t>
      </w:r>
      <w:r>
        <w:rPr/>
        <w:t>写数据（由</w:t>
      </w:r>
      <w:r>
        <w:rPr/>
        <w:t>SET</w:t>
      </w:r>
      <w:r>
        <w:rPr/>
        <w:t>事务的数据包阶段发送的标准请求命令决定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状态信息步骤：顾名思义，这个步骤就是要获取状态信息，由</w:t>
      </w:r>
      <w:r>
        <w:rPr/>
        <w:t>IN</w:t>
      </w:r>
      <w:r>
        <w:rPr/>
        <w:t>或</w:t>
      </w:r>
      <w:r>
        <w:rPr/>
        <w:t>OUT</w:t>
      </w:r>
      <w:r>
        <w:rPr/>
        <w:t>事务构成构成的传输，但是要注意这里的</w:t>
      </w:r>
      <w:r>
        <w:rPr/>
        <w:t>IN</w:t>
      </w:r>
      <w:r>
        <w:rPr/>
        <w:t>和</w:t>
      </w:r>
      <w:r>
        <w:rPr/>
        <w:t>OUT</w:t>
      </w:r>
      <w:r>
        <w:rPr/>
        <w:t>事务和之前的</w:t>
      </w:r>
      <w:r>
        <w:rPr/>
        <w:t>INT</w:t>
      </w:r>
      <w:r>
        <w:rPr/>
        <w:t>和</w:t>
      </w:r>
      <w:r>
        <w:rPr/>
        <w:t>OUT</w:t>
      </w:r>
      <w:r>
        <w:rPr/>
        <w:t>事务有两点不同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传输方向相反，通常</w:t>
      </w:r>
      <w:r>
        <w:rPr/>
        <w:t>IN</w:t>
      </w:r>
      <w:r>
        <w:rPr/>
        <w:t>表示设备往主机送数据，</w:t>
      </w:r>
      <w:r>
        <w:rPr/>
        <w:t>OUT</w:t>
      </w:r>
      <w:r>
        <w:rPr/>
        <w:t>表示主机往设备送数据；在这里，</w:t>
      </w:r>
      <w:r>
        <w:rPr/>
        <w:t>IN</w:t>
      </w:r>
      <w:r>
        <w:rPr/>
        <w:t>表示主机往设备送数据，而</w:t>
      </w:r>
      <w:r>
        <w:rPr/>
        <w:t>OUT</w:t>
      </w:r>
      <w:r>
        <w:rPr/>
        <w:t>表示设备往主机送数据，这是为了和可选数据步骤相结合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在这个步骤里，数据包阶段的数据包都是</w:t>
      </w:r>
      <w:r>
        <w:rPr/>
        <w:t>0</w:t>
      </w:r>
      <w:r>
        <w:rPr/>
        <w:t>长度的，即</w:t>
      </w:r>
      <w:r>
        <w:rPr/>
        <w:t xml:space="preserve">SYNC+PID+CRC1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除了以上两点有区别外，其他的一样，这里就不多说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（思考：这些传输模式在实际</w:t>
      </w:r>
      <w:r>
        <w:rPr/>
        <w:t>***</w:t>
      </w:r>
      <w:r>
        <w:rPr/>
        <w:t>作中应如何通过什么方式去设置？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问题五：标识码有哪些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五：如同前面所说的标识码由四位数据组成，因此可以表示十六种标识码，在</w:t>
      </w:r>
      <w:r>
        <w:rPr/>
        <w:t>USB1.1</w:t>
      </w:r>
      <w:r>
        <w:rPr/>
        <w:t>规范里面，只用了十种标识码，</w:t>
      </w:r>
      <w:r>
        <w:rPr/>
        <w:t>USB2.0</w:t>
      </w:r>
      <w:r>
        <w:rPr/>
        <w:t>使用了十六种标识码，标识码的作用是用来说明包的属性的，标识码是和包联系在一起的，首先简单介绍一下数据包的类型，数据包分为令牌包、数据、握手包和特殊包四种（具体分类请看问题七），标识码分别有以下十六种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令牌包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Normal"/>
        <w:rPr/>
      </w:pPr>
      <w:r>
        <w:rPr/>
        <w:t xml:space="preserve">0x01  </w:t>
      </w:r>
      <w:r>
        <w:rPr/>
        <w:t>输出</w:t>
      </w:r>
      <w:r>
        <w:rPr/>
        <w:t>(OUT</w:t>
      </w:r>
      <w:r>
        <w:rPr/>
        <w:t>）启动一个方向为主机到设备的传输，并包含了设备地址和标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0x09  </w:t>
      </w:r>
      <w:r>
        <w:rPr/>
        <w:t>输入</w:t>
      </w:r>
      <w:r>
        <w:rPr>
          <w:rFonts w:eastAsia="Times New Roman"/>
        </w:rPr>
        <w:t xml:space="preserve"> </w:t>
      </w:r>
      <w:r>
        <w:rPr/>
        <w:t xml:space="preserve">(IN) </w:t>
      </w:r>
      <w:r>
        <w:rPr/>
        <w:t>启动一个方向为设备到主机的传输，并包含了设备地址和标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0x05  </w:t>
      </w:r>
      <w:r>
        <w:rPr/>
        <w:t>帧起始（</w:t>
      </w:r>
      <w:r>
        <w:rPr/>
        <w:t>SOF</w:t>
      </w:r>
      <w:r>
        <w:rPr/>
        <w:t>）表示一个帧的开始，并且包含了相应的帧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0x0d  </w:t>
      </w:r>
      <w:r>
        <w:rPr/>
        <w:t>设置（</w:t>
      </w:r>
      <w:r>
        <w:rPr/>
        <w:t>SETUP</w:t>
      </w:r>
      <w:r>
        <w:rPr/>
        <w:t>）启动一个控制传输，用于主机对设备的初始化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数据包</w:t>
      </w:r>
      <w:r>
        <w:rPr>
          <w:rFonts w:eastAsia="Times New Roman"/>
        </w:rPr>
        <w:t xml:space="preserve"> </w:t>
      </w:r>
      <w:r>
        <w:rPr/>
        <w:t xml:space="preserve">: </w:t>
      </w:r>
    </w:p>
    <w:p>
      <w:pPr>
        <w:pStyle w:val="Normal"/>
        <w:rPr/>
      </w:pPr>
      <w:r>
        <w:rPr/>
        <w:t xml:space="preserve">0x03  </w:t>
      </w:r>
      <w:r>
        <w:rPr/>
        <w:t>偶数据包（</w:t>
      </w:r>
      <w:r>
        <w:rPr/>
        <w:t>DATA0</w:t>
      </w:r>
      <w:r>
        <w:rPr/>
        <w:t>）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0x0b  </w:t>
      </w:r>
      <w:r>
        <w:rPr/>
        <w:t>奇数据包（</w:t>
      </w:r>
      <w:r>
        <w:rPr/>
        <w:t>DATA1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握手包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x02  </w:t>
      </w:r>
      <w:r>
        <w:rPr/>
        <w:t>确认接收到无误的数据包（</w:t>
      </w:r>
      <w:r>
        <w:rPr/>
        <w:t>ACK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0x0a  </w:t>
      </w:r>
      <w:r>
        <w:rPr/>
        <w:t>无效，接收（发送）端正在忙而无法接收（发送）信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0x0e  </w:t>
      </w:r>
      <w:r>
        <w:rPr/>
        <w:t>错误，端点被禁止或不支持控制管道请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特殊包</w:t>
      </w:r>
      <w:r>
        <w:rPr>
          <w:rFonts w:eastAsia="Times New Roman"/>
        </w:rPr>
        <w:t xml:space="preserve"> </w:t>
      </w:r>
      <w:r>
        <w:rPr/>
        <w:t xml:space="preserve">0x0C  </w:t>
      </w:r>
      <w:r>
        <w:rPr/>
        <w:t>前导，用于启动下行端口的低速设备的数据传输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六：</w:t>
      </w:r>
      <w:r>
        <w:rPr/>
        <w:t>USB</w:t>
      </w:r>
      <w:r>
        <w:rPr/>
        <w:t>主机是如何识别</w:t>
      </w:r>
      <w:r>
        <w:rPr/>
        <w:t>USB</w:t>
      </w:r>
      <w:r>
        <w:rPr/>
        <w:t>设备的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答案六：当</w:t>
      </w:r>
      <w:r>
        <w:rPr/>
        <w:t>USB</w:t>
      </w:r>
      <w:r>
        <w:rPr/>
        <w:t>设备插上主机时，主机就通过一系列的动作来对设备进行枚举配置（配置是属于枚举的一个态，态表示暂时的状态），这这些态如下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</w:t>
      </w:r>
      <w:r>
        <w:rPr/>
        <w:t>、接入态（</w:t>
      </w:r>
      <w:r>
        <w:rPr/>
        <w:t>Attached</w:t>
      </w:r>
      <w:r>
        <w:rPr/>
        <w:t>）：设备接入主机后，主机通过检测信号线上的电平变化来发现设备的接入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2</w:t>
      </w:r>
      <w:r>
        <w:rPr/>
        <w:t>、供电态（</w:t>
      </w:r>
      <w:r>
        <w:rPr/>
        <w:t>Powered</w:t>
      </w:r>
      <w:r>
        <w:rPr/>
        <w:t>）：就是给设备供电，分为设备接入时的默认供电值，配置阶段后的供电值（按数据中要求的最大值，可通过编程设置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3</w:t>
      </w:r>
      <w:r>
        <w:rPr/>
        <w:t>、缺省态（</w:t>
      </w:r>
      <w:r>
        <w:rPr/>
        <w:t>Default</w:t>
      </w:r>
      <w:r>
        <w:rPr/>
        <w:t>）：</w:t>
      </w:r>
      <w:r>
        <w:rPr/>
        <w:t>USB</w:t>
      </w:r>
      <w:r>
        <w:rPr/>
        <w:t>在被配置之前，通过缺省地址</w:t>
      </w:r>
      <w:r>
        <w:rPr/>
        <w:t>0</w:t>
      </w:r>
      <w:r>
        <w:rPr/>
        <w:t>与主机进行通信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4</w:t>
      </w:r>
      <w:r>
        <w:rPr/>
        <w:t>、地址态（</w:t>
      </w:r>
      <w:r>
        <w:rPr/>
        <w:t>Address</w:t>
      </w:r>
      <w:r>
        <w:rPr/>
        <w:t>）：经过了配置，</w:t>
      </w:r>
      <w:r>
        <w:rPr/>
        <w:t>USB</w:t>
      </w:r>
      <w:r>
        <w:rPr/>
        <w:t>设备被复位后，就可以按主机分配给它的唯一地址来与主机通信，这种状态就是地址态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5</w:t>
      </w:r>
      <w:r>
        <w:rPr/>
        <w:t>、配置态（</w:t>
      </w:r>
      <w:r>
        <w:rPr/>
        <w:t>Configured</w:t>
      </w:r>
      <w:r>
        <w:rPr/>
        <w:t>）：通过各种标准的</w:t>
      </w:r>
      <w:r>
        <w:rPr/>
        <w:t>USB</w:t>
      </w:r>
      <w:r>
        <w:rPr/>
        <w:t>请求命令来获取设备的各种信息，并对设备的某此信息进行改变或设置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6</w:t>
      </w:r>
      <w:r>
        <w:rPr/>
        <w:t>、挂起态（</w:t>
      </w:r>
      <w:r>
        <w:rPr/>
        <w:t>Suspended</w:t>
      </w:r>
      <w:r>
        <w:rPr/>
        <w:t>）：总线供电设备在</w:t>
      </w:r>
      <w:r>
        <w:rPr/>
        <w:t>3ms</w:t>
      </w:r>
      <w:r>
        <w:rPr/>
        <w:t>内没有总线作，即</w:t>
      </w:r>
      <w:r>
        <w:rPr/>
        <w:t>USB</w:t>
      </w:r>
      <w:r>
        <w:rPr/>
        <w:t>总线处于空闲状态的话，该设备就要自动进入挂起状态，在进入挂起状态后，总的电流功耗不超过</w:t>
      </w:r>
      <w:r>
        <w:rPr/>
        <w:t>280UA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七：刚才在答案四提到的标准的</w:t>
      </w:r>
      <w:r>
        <w:rPr/>
        <w:t>USB</w:t>
      </w:r>
      <w:r>
        <w:rPr/>
        <w:t>设备请求命令究竟是什么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答案七：标准的</w:t>
      </w:r>
      <w:r>
        <w:rPr/>
        <w:t>USB</w:t>
      </w:r>
      <w:r>
        <w:rPr/>
        <w:t>设备请求命令是用在控制传输中的“初始设置步骤”里的数据包阶段（即</w:t>
      </w:r>
      <w:r>
        <w:rPr/>
        <w:t>DATA0</w:t>
      </w:r>
      <w:r>
        <w:rPr/>
        <w:t>，由八个字节构成），请看回问答四的内容。标准</w:t>
      </w:r>
      <w:r>
        <w:rPr/>
        <w:t>USB</w:t>
      </w:r>
      <w:r>
        <w:rPr/>
        <w:t>设备请求命令共有</w:t>
      </w:r>
      <w:r>
        <w:rPr/>
        <w:t>11</w:t>
      </w:r>
      <w:r>
        <w:rPr/>
        <w:t>个，大小都是</w:t>
      </w:r>
      <w:r>
        <w:rPr/>
        <w:t>8</w:t>
      </w:r>
      <w:r>
        <w:rPr/>
        <w:t>个字节，具有相同的结构，由</w:t>
      </w:r>
      <w:r>
        <w:rPr/>
        <w:t>5</w:t>
      </w:r>
      <w:r>
        <w:rPr/>
        <w:t>个字段构成（字段是标准请求命令的数据部分），结构如下（括号中的数字表示字节数，首字母</w:t>
      </w:r>
      <w:r>
        <w:rPr/>
        <w:t>bm,b,w</w:t>
      </w:r>
      <w:r>
        <w:rPr/>
        <w:t>分别表示位图、字节，双字节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mRequestType(1)+bRequest</w:t>
      </w:r>
      <w:r>
        <w:rPr/>
        <w:t>（</w:t>
      </w:r>
      <w:r>
        <w:rPr/>
        <w:t>1</w:t>
      </w:r>
      <w:r>
        <w:rPr/>
        <w:t>）</w:t>
      </w:r>
      <w:r>
        <w:rPr/>
        <w:t>+wvalue</w:t>
      </w:r>
      <w:r>
        <w:rPr/>
        <w:t>（</w:t>
      </w:r>
      <w:r>
        <w:rPr/>
        <w:t>2</w:t>
      </w:r>
      <w:r>
        <w:rPr/>
        <w:t>）</w:t>
      </w:r>
      <w:r>
        <w:rPr/>
        <w:t>+wIndex</w:t>
      </w:r>
      <w:r>
        <w:rPr/>
        <w:t>（</w:t>
      </w:r>
      <w:r>
        <w:rPr/>
        <w:t>2</w:t>
      </w:r>
      <w:r>
        <w:rPr/>
        <w:t>）</w:t>
      </w:r>
      <w:r>
        <w:rPr/>
        <w:t>+wLength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各字段的意义如下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bmRequestType</w:t>
      </w:r>
      <w:r>
        <w:rPr/>
        <w:t>：</w:t>
      </w:r>
      <w:r>
        <w:rPr/>
        <w:t xml:space="preserve">D7D6D5D4D3D2D1D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7=0</w:t>
      </w:r>
      <w:r>
        <w:rPr/>
        <w:t>主机到设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=1</w:t>
      </w:r>
      <w:r>
        <w:rPr/>
        <w:t>设备到主机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D6D5=00</w:t>
      </w:r>
      <w:r>
        <w:rPr/>
        <w:t>标准请求命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=01 </w:t>
      </w:r>
      <w:r>
        <w:rPr/>
        <w:t>类请求命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=10</w:t>
      </w:r>
      <w:r>
        <w:rPr/>
        <w:t>用户定义的命令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=11</w:t>
      </w:r>
      <w:r>
        <w:rPr/>
        <w:t>保留值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4D3D2D1D0=00000 </w:t>
      </w:r>
      <w:r>
        <w:rPr/>
        <w:t>接收者为设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=00001 </w:t>
      </w:r>
      <w:r>
        <w:rPr/>
        <w:t>接收者为设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=00010 </w:t>
      </w:r>
      <w:r>
        <w:rPr/>
        <w:t>接收者为端点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=00011 </w:t>
      </w:r>
      <w:r>
        <w:rPr/>
        <w:t>接收者为其他接收者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=</w:t>
      </w:r>
      <w:r>
        <w:rPr/>
        <w:t>其他</w:t>
      </w:r>
      <w:r>
        <w:rPr>
          <w:rFonts w:eastAsia="Times New Roman"/>
        </w:rPr>
        <w:t xml:space="preserve">  </w:t>
      </w:r>
      <w:r>
        <w:rPr/>
        <w:t>其他值保留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bRequest</w:t>
      </w:r>
      <w:r>
        <w:rPr/>
        <w:t>：请求命令代码，在标准的</w:t>
      </w:r>
      <w:r>
        <w:rPr/>
        <w:t>USB</w:t>
      </w:r>
      <w:r>
        <w:rPr/>
        <w:t>命令中，每一个命令都定义了编号，编号的值就为字段的值，编号与命令名称如下（要注意这里的命令代码要与其他字段结合使用，可以说命令代码是标准请求命令代码的核心，正是因为这些命令代码而决定了</w:t>
      </w:r>
      <w:r>
        <w:rPr/>
        <w:t>11</w:t>
      </w:r>
      <w:r>
        <w:rPr/>
        <w:t>个</w:t>
      </w:r>
      <w:r>
        <w:rPr/>
        <w:t>USB</w:t>
      </w:r>
      <w:r>
        <w:rPr/>
        <w:t>标准请求命令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</w:t>
      </w:r>
      <w:r>
        <w:rPr/>
        <w:t>）</w:t>
      </w:r>
      <w:r>
        <w:rPr>
          <w:rFonts w:eastAsia="Times New Roman"/>
        </w:rPr>
        <w:t xml:space="preserve"> </w:t>
      </w:r>
      <w:r>
        <w:rPr/>
        <w:t>0  GET_STATUS</w:t>
      </w:r>
      <w:r>
        <w:rPr/>
        <w:t>：用来返回特定接收者的状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1  CLEAR_FEATURE</w:t>
      </w:r>
      <w:r>
        <w:rPr/>
        <w:t>：用来清除或禁止接收者的某些特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3  SET_FEATURE</w:t>
      </w:r>
      <w:r>
        <w:rPr/>
        <w:t>：用来启用或激活命令接收者的某些特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5  SET_ADDRESS</w:t>
      </w:r>
      <w:r>
        <w:rPr/>
        <w:t>：用来给设备分配地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）</w:t>
      </w:r>
      <w:r>
        <w:rPr>
          <w:rFonts w:eastAsia="Times New Roman"/>
        </w:rPr>
        <w:t xml:space="preserve"> </w:t>
      </w:r>
      <w:r>
        <w:rPr/>
        <w:t>6  GET_DEscriptOR</w:t>
      </w:r>
      <w:r>
        <w:rPr/>
        <w:t>：用于主机获取设备的特定描述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）</w:t>
      </w:r>
      <w:r>
        <w:rPr>
          <w:rFonts w:eastAsia="Times New Roman"/>
        </w:rPr>
        <w:t xml:space="preserve"> </w:t>
      </w:r>
      <w:r>
        <w:rPr/>
        <w:t>7  SET_DEscriptOR</w:t>
      </w:r>
      <w:r>
        <w:rPr/>
        <w:t>：修改设备中有关的描述符，或者增加新的描述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</w:t>
      </w:r>
      <w:r>
        <w:rPr/>
        <w:t>）</w:t>
      </w:r>
      <w:r>
        <w:rPr>
          <w:rFonts w:eastAsia="Times New Roman"/>
        </w:rPr>
        <w:t xml:space="preserve"> </w:t>
      </w:r>
      <w:r>
        <w:rPr/>
        <w:t>8  GET_CONFIGURATION</w:t>
      </w:r>
      <w:r>
        <w:rPr/>
        <w:t>：用于主机获取设备当前设备的配置值（注同上面的不同）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7</w:t>
      </w:r>
      <w:r>
        <w:rPr/>
        <w:t>）</w:t>
      </w:r>
      <w:r>
        <w:rPr>
          <w:rFonts w:eastAsia="Times New Roman"/>
        </w:rPr>
        <w:t xml:space="preserve"> </w:t>
      </w:r>
      <w:r>
        <w:rPr/>
        <w:t>9  SET_CONFIGURATION</w:t>
      </w:r>
      <w:r>
        <w:rPr/>
        <w:t>：用于主机指示设备采用的要求的配置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8</w:t>
      </w:r>
      <w:r>
        <w:rPr/>
        <w:t>）</w:t>
      </w:r>
      <w:r>
        <w:rPr>
          <w:rFonts w:eastAsia="Times New Roman"/>
        </w:rPr>
        <w:t xml:space="preserve"> </w:t>
      </w:r>
      <w:r>
        <w:rPr/>
        <w:t>10  GET_INTERFACE</w:t>
      </w:r>
      <w:r>
        <w:rPr/>
        <w:t>：用于获取当前某个接口描述符编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9</w:t>
      </w:r>
      <w:r>
        <w:rPr/>
        <w:t>）</w:t>
      </w:r>
      <w:r>
        <w:rPr>
          <w:rFonts w:eastAsia="Times New Roman"/>
        </w:rPr>
        <w:t xml:space="preserve"> </w:t>
      </w:r>
      <w:r>
        <w:rPr/>
        <w:t>11  SET_INTERFACE</w:t>
      </w:r>
      <w:r>
        <w:rPr/>
        <w:t>：用于主机要求设备用某个描述符来描述接口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0</w:t>
      </w:r>
      <w:r>
        <w:rPr/>
        <w:t>）</w:t>
      </w:r>
      <w:r>
        <w:rPr>
          <w:rFonts w:eastAsia="Times New Roman"/>
        </w:rPr>
        <w:t xml:space="preserve"> </w:t>
      </w:r>
      <w:r>
        <w:rPr/>
        <w:t>12 SYNCH_FRAME</w:t>
      </w:r>
      <w:r>
        <w:rPr/>
        <w:t>：用于设备设置和报告一个端点的同步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的</w:t>
      </w:r>
      <w:r>
        <w:rPr/>
        <w:t>11</w:t>
      </w:r>
      <w:r>
        <w:rPr/>
        <w:t>个命令要说得明白真的有一匹布那么长，请各位去看书吧，这里就不多说了，控制传输是</w:t>
      </w:r>
      <w:r>
        <w:rPr/>
        <w:t>USB</w:t>
      </w:r>
      <w:r>
        <w:rPr/>
        <w:t>的重心，而这</w:t>
      </w:r>
      <w:r>
        <w:rPr/>
        <w:t>11</w:t>
      </w:r>
      <w:r>
        <w:rPr/>
        <w:t>个命令是控制传输的重心，所以这</w:t>
      </w:r>
      <w:r>
        <w:rPr/>
        <w:t>11</w:t>
      </w:r>
      <w:r>
        <w:rPr/>
        <w:t>个命令是重中之重，这个搞明白了，</w:t>
      </w:r>
      <w:r>
        <w:rPr/>
        <w:t>USB</w:t>
      </w:r>
      <w:r>
        <w:rPr/>
        <w:t>就算是入门了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问题八：在标准的</w:t>
      </w:r>
      <w:r>
        <w:rPr/>
        <w:t>USB</w:t>
      </w:r>
      <w:r>
        <w:rPr/>
        <w:t>请求命令中，经常会看到</w:t>
      </w:r>
      <w:r>
        <w:rPr/>
        <w:t>Descriptor</w:t>
      </w:r>
      <w:r>
        <w:rPr/>
        <w:t>，这是什么来的呢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回答八：</w:t>
      </w:r>
      <w:r>
        <w:rPr/>
        <w:t>Descriptor</w:t>
      </w:r>
      <w:r>
        <w:rPr/>
        <w:t>即描述符，是一个完整的数据结构，可以通过</w:t>
      </w:r>
      <w:r>
        <w:rPr/>
        <w:t>C</w:t>
      </w:r>
      <w:r>
        <w:rPr/>
        <w:t>语言等编程实现，并存储在</w:t>
      </w:r>
      <w:r>
        <w:rPr/>
        <w:t>USB</w:t>
      </w:r>
      <w:r>
        <w:rPr/>
        <w:t>设备中，用于描述一个</w:t>
      </w:r>
      <w:r>
        <w:rPr/>
        <w:t>USB</w:t>
      </w:r>
      <w:r>
        <w:rPr/>
        <w:t>设备的所有属性，</w:t>
      </w:r>
      <w:r>
        <w:rPr/>
        <w:t>USB</w:t>
      </w:r>
      <w:r>
        <w:rPr/>
        <w:t>主机是通过一系列命令来要求设备发送这些信息的。它的作用就是通过如问答节中的命令作来给主机传递信息，从而让主机知道设备具有什么功能、属于哪一类设备、要占用多少带宽、使用哪类传输方式及数据量的大小，只有主机确定了这些信息之后，设备才能真正开始工作，所以描述符也是十分重要的部分，要好好掌握。标准的描述符有</w:t>
      </w:r>
      <w:r>
        <w:rPr/>
        <w:t>5</w:t>
      </w:r>
      <w:r>
        <w:rPr/>
        <w:t>种，</w:t>
      </w:r>
      <w:r>
        <w:rPr/>
        <w:t>USB</w:t>
      </w:r>
      <w:r>
        <w:rPr/>
        <w:t>为这些描述符定义了编号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rFonts w:cs="宋体;SimSun" w:ascii="宋体;SimSun" w:hAnsi="宋体;SimSun"/>
        </w:rPr>
        <w:t>——</w:t>
      </w:r>
      <w:r>
        <w:rPr/>
        <w:t>设备描述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>
          <w:rFonts w:cs="宋体;SimSun" w:ascii="宋体;SimSun" w:hAnsi="宋体;SimSun"/>
        </w:rPr>
        <w:t>——</w:t>
      </w:r>
      <w:r>
        <w:rPr/>
        <w:t>配置描述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>
          <w:rFonts w:cs="宋体;SimSun" w:ascii="宋体;SimSun" w:hAnsi="宋体;SimSun"/>
        </w:rPr>
        <w:t>——</w:t>
      </w:r>
      <w:r>
        <w:rPr/>
        <w:t>字符描述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>
          <w:rFonts w:cs="宋体;SimSun" w:ascii="宋体;SimSun" w:hAnsi="宋体;SimSun"/>
        </w:rPr>
        <w:t>——</w:t>
      </w:r>
      <w:r>
        <w:rPr/>
        <w:t>接口描述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</w:t>
      </w:r>
      <w:r>
        <w:rPr>
          <w:rFonts w:cs="宋体;SimSun" w:ascii="宋体;SimSun" w:hAnsi="宋体;SimSun"/>
        </w:rPr>
        <w:t>——</w:t>
      </w:r>
      <w:r>
        <w:rPr/>
        <w:t>端点描述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面的描述符之间有一定的关系，一个设备只有一个设备描述符，而一个设备描述符可以包含多个配置描述符，而一个配置描述符可以包含多个接口描述符，一个接口使用了几个端点，就有几个端点描述符。这间描述符是用一定的字段构成的，分别如下说明：</w:t>
      </w:r>
    </w:p>
    <w:p>
      <w:pPr>
        <w:pStyle w:val="Normal"/>
        <w:numPr>
          <w:ilvl w:val="0"/>
          <w:numId w:val="1"/>
        </w:numPr>
        <w:rPr/>
      </w:pPr>
      <w:r>
        <w:rPr/>
        <w:t>设备描述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uct _DEVICE_DEscriptOR_STRUCT </w:t>
      </w:r>
    </w:p>
    <w:p>
      <w:pPr>
        <w:pStyle w:val="Normal"/>
        <w:rPr/>
      </w:pPr>
      <w:r>
        <w:rPr/>
        <w:t xml:space="preserve">{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YTE bLength;          //</w:t>
      </w:r>
      <w:r>
        <w:rPr/>
        <w:t>设备描述符的字节数大小，为</w:t>
      </w:r>
      <w:r>
        <w:rPr/>
        <w:t xml:space="preserve">0x12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YTE bDescriptorType;  //</w:t>
      </w:r>
      <w:r>
        <w:rPr/>
        <w:t>描述符类型编号，为</w:t>
      </w:r>
      <w:r>
        <w:rPr/>
        <w:t xml:space="preserve">0x01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WORD bcdUSB;           //USB</w:t>
      </w:r>
      <w:r>
        <w:rPr/>
        <w:t>版本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BYTE bDeviceClass;  </w:t>
      </w:r>
    </w:p>
    <w:p>
      <w:pPr>
        <w:pStyle w:val="Normal"/>
        <w:rPr/>
      </w:pPr>
      <w:r>
        <w:rPr/>
        <w:t>//USB</w:t>
      </w:r>
      <w:r>
        <w:rPr/>
        <w:t>分配的设备类代码，</w:t>
      </w:r>
      <w:r>
        <w:rPr/>
        <w:t>0x01~0xfe</w:t>
      </w:r>
      <w:r>
        <w:rPr/>
        <w:t>为标准设备类，</w:t>
      </w:r>
      <w:r>
        <w:rPr/>
        <w:t>0xff</w:t>
      </w:r>
      <w:r>
        <w:rPr/>
        <w:t>为厂商自定义类型</w:t>
      </w:r>
      <w:r>
        <w:rPr>
          <w:rFonts w:eastAsia="Times New Roman"/>
        </w:rPr>
        <w:t xml:space="preserve"> </w:t>
      </w:r>
      <w:r>
        <w:rPr/>
        <w:t>//0x00</w:t>
      </w:r>
      <w:r>
        <w:rPr/>
        <w:t>不是在设备描述符中定义的，如</w:t>
      </w:r>
      <w:r>
        <w:rPr/>
        <w:t xml:space="preserve">HID </w:t>
      </w:r>
    </w:p>
    <w:p>
      <w:pPr>
        <w:pStyle w:val="Normal"/>
        <w:rPr/>
      </w:pPr>
      <w:r>
        <w:rPr/>
        <w:t>BYTE bDeviceSubClass;   //usb</w:t>
      </w:r>
      <w:r>
        <w:rPr/>
        <w:t>分配的子类代码，同上，值由</w:t>
      </w:r>
      <w:r>
        <w:rPr/>
        <w:t>USB</w:t>
      </w:r>
      <w:r>
        <w:rPr/>
        <w:t>规定和分配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YTE bDeviceProtocl;    //USB</w:t>
      </w:r>
      <w:r>
        <w:rPr/>
        <w:t>分配的设备协议代码，同上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YTE bMaxPacketSize0;   //</w:t>
      </w:r>
      <w:r>
        <w:rPr/>
        <w:t>端点</w:t>
      </w:r>
      <w:r>
        <w:rPr/>
        <w:t>0</w:t>
      </w:r>
      <w:r>
        <w:rPr/>
        <w:t>的最大包的大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WORD idVendor;          //</w:t>
      </w:r>
      <w:r>
        <w:rPr/>
        <w:t>厂商编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WORD idProduct;         //</w:t>
      </w:r>
      <w:r>
        <w:rPr/>
        <w:t>产品编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WORD bcdDevice;         //</w:t>
      </w:r>
      <w:r>
        <w:rPr/>
        <w:t>设备出厂编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YTE iManufacturer;     //</w:t>
      </w:r>
      <w:r>
        <w:rPr/>
        <w:t>描述厂商字符串的索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YTE iProduct;          //</w:t>
      </w:r>
      <w:r>
        <w:rPr/>
        <w:t>描述产品字符串的索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YTE iSerialNumber;     //</w:t>
      </w:r>
      <w:r>
        <w:rPr/>
        <w:t>描述设备序列号字符串的索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YTE bNumConfiguration; //</w:t>
      </w:r>
      <w:r>
        <w:rPr/>
        <w:t>可能的配置数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} </w:t>
      </w:r>
    </w:p>
    <w:p>
      <w:pPr>
        <w:pStyle w:val="Normal"/>
        <w:rPr/>
      </w:pPr>
      <w:r>
        <w:rPr/>
        <w:t>2</w:t>
      </w:r>
      <w:r>
        <w:rPr/>
        <w:t>、配置描述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uct _CONFIGURATION_DEscriptOR_STRUCT </w:t>
      </w:r>
    </w:p>
    <w:p>
      <w:pPr>
        <w:pStyle w:val="Normal"/>
        <w:rPr/>
      </w:pPr>
      <w:r>
        <w:rPr/>
        <w:t xml:space="preserve">{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YTE bLength;          //</w:t>
      </w:r>
      <w:r>
        <w:rPr/>
        <w:t>设备描述符的字节数大小，为</w:t>
      </w:r>
      <w:r>
        <w:rPr/>
        <w:t xml:space="preserve">0x12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YTE bDescriptorType;  //</w:t>
      </w:r>
      <w:r>
        <w:rPr/>
        <w:t>描述符类型编号，为</w:t>
      </w:r>
      <w:r>
        <w:rPr/>
        <w:t xml:space="preserve">0x01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WORD wTotalLength;     //</w:t>
      </w:r>
      <w:r>
        <w:rPr/>
        <w:t>配置所返回的所有数量的大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YTE bNumInterface;    //</w:t>
      </w:r>
      <w:r>
        <w:rPr/>
        <w:t>此配置所支持的接口数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YTE bConfigurationVale;   //Set_Configuration</w:t>
      </w:r>
      <w:r>
        <w:rPr/>
        <w:t>命令需要的参数值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YTE iConfiguration;       //</w:t>
      </w:r>
      <w:r>
        <w:rPr/>
        <w:t>描述该配置的字符串的索引值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YTE bmAttribute;          //</w:t>
      </w:r>
      <w:r>
        <w:rPr/>
        <w:t>供电模式的选择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YTE MaxPower;             //</w:t>
      </w:r>
      <w:r>
        <w:rPr/>
        <w:t>设备从总线提取的最大电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} </w:t>
      </w:r>
    </w:p>
    <w:p>
      <w:pPr>
        <w:pStyle w:val="Normal"/>
        <w:rPr/>
      </w:pPr>
      <w:r>
        <w:rPr/>
        <w:t>3</w:t>
      </w:r>
      <w:r>
        <w:rPr/>
        <w:t>、字符描述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uct _STRING_DEscriptOR_STRUCT </w:t>
      </w:r>
    </w:p>
    <w:p>
      <w:pPr>
        <w:pStyle w:val="Normal"/>
        <w:rPr/>
      </w:pPr>
      <w:r>
        <w:rPr/>
        <w:t xml:space="preserve">{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YTE bLength;          //</w:t>
      </w:r>
      <w:r>
        <w:rPr/>
        <w:t>设备描述符的字节数大小，为</w:t>
      </w:r>
      <w:r>
        <w:rPr/>
        <w:t xml:space="preserve">0x12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YTE bDescriptorType;  //</w:t>
      </w:r>
      <w:r>
        <w:rPr/>
        <w:t>描述符类型编号，为</w:t>
      </w:r>
      <w:r>
        <w:rPr/>
        <w:t xml:space="preserve">0x01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YTE SomeDescriptor[36];          //UNICODE</w:t>
      </w:r>
      <w:r>
        <w:rPr/>
        <w:t>编码的字符串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} </w:t>
      </w:r>
    </w:p>
    <w:p>
      <w:pPr>
        <w:pStyle w:val="Normal"/>
        <w:rPr/>
      </w:pPr>
      <w:r>
        <w:rPr/>
        <w:t>4</w:t>
      </w:r>
      <w:r>
        <w:rPr/>
        <w:t>、接口描述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struct _INTERFACE_DEscriptOR_STRUCT </w:t>
      </w:r>
    </w:p>
    <w:p>
      <w:pPr>
        <w:pStyle w:val="Normal"/>
        <w:rPr/>
      </w:pPr>
      <w:r>
        <w:rPr/>
        <w:t xml:space="preserve">{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YTE bLength;          //</w:t>
      </w:r>
      <w:r>
        <w:rPr/>
        <w:t>设备描述符的字节数大小，为</w:t>
      </w:r>
      <w:r>
        <w:rPr/>
        <w:t xml:space="preserve">0x12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YTE bDescriptorType;  //</w:t>
      </w:r>
      <w:r>
        <w:rPr/>
        <w:t>描述符类型编号，为</w:t>
      </w:r>
      <w:r>
        <w:rPr/>
        <w:t xml:space="preserve">0x01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YTE bInterfaceNunber; //</w:t>
      </w:r>
      <w:r>
        <w:rPr/>
        <w:t>接口的编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YTE bAlternateSetting;//</w:t>
      </w:r>
      <w:r>
        <w:rPr/>
        <w:t>备用的接口描述符编号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YTE bNumEndpoints;    //</w:t>
      </w:r>
      <w:r>
        <w:rPr/>
        <w:t>该接口使用端点数，不包括端点</w:t>
      </w:r>
      <w:r>
        <w:rPr/>
        <w:t xml:space="preserve">0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YTE bInterfaceClass;  //</w:t>
      </w:r>
      <w:r>
        <w:rPr/>
        <w:t>接口类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YTE bInterfaceSubClass;//</w:t>
      </w:r>
      <w:r>
        <w:rPr/>
        <w:t>接口子类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YTE bInterfaceProtocol;//</w:t>
      </w:r>
      <w:r>
        <w:rPr/>
        <w:t>接口所遵循的协议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YTE iInterface;        //</w:t>
      </w:r>
      <w:r>
        <w:rPr/>
        <w:t>描述该接口的字符串索引值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端点描述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struct _ENDPOIN_DEscriptOR_STRUCT </w:t>
      </w:r>
    </w:p>
    <w:p>
      <w:pPr>
        <w:pStyle w:val="Normal"/>
        <w:rPr/>
      </w:pPr>
      <w:r>
        <w:rPr/>
        <w:t xml:space="preserve">{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YTE bLength;          //</w:t>
      </w:r>
      <w:r>
        <w:rPr/>
        <w:t>设备描述符的字节数大小，为</w:t>
      </w:r>
      <w:r>
        <w:rPr/>
        <w:t xml:space="preserve">0x12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YTE bDescriptorType;  //</w:t>
      </w:r>
      <w:r>
        <w:rPr/>
        <w:t>描述符类型编号，为</w:t>
      </w:r>
      <w:r>
        <w:rPr/>
        <w:t xml:space="preserve">0x01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YTE bEndpointAddress; //</w:t>
      </w:r>
      <w:r>
        <w:rPr/>
        <w:t>端点地址及输入输出属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YTE bmAttribute;      //</w:t>
      </w:r>
      <w:r>
        <w:rPr/>
        <w:t>端点的传输类型属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WORD wMaxPacketSize;   //</w:t>
      </w:r>
      <w:r>
        <w:rPr/>
        <w:t>端点收、发的最大包的大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YTE bInterval;        //</w:t>
      </w:r>
      <w:r>
        <w:rPr/>
        <w:t>主机查询端点的时间间隔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}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Administrator</cp:lastModifiedBy>
  <dcterms:modified xsi:type="dcterms:W3CDTF">2013-10-14T03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